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50"/>
          <w:szCs w:val="50"/>
        </w:rPr>
        <w:t xml:space="preserve">комплексного развития социальной инфраструктуры Грушевского сельского поселения муниципального района «Волоконовский район» 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rStyle w:val="StrongEmphasis"/>
          <w:sz w:val="50"/>
          <w:szCs w:val="50"/>
        </w:rPr>
        <w:t>Белгородской области на 2017 - 2029 годы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Грушевского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8.12. 2017 года № 210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>Грушевского сельского поселения муниципального района «Волоконовский район» Белгородской области на 2017 - 2029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Грушевского сельского поселения муниципального района «Волоконовский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7 - 2029 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Генеральный план </w:t>
            </w:r>
            <w:r>
              <w:rPr>
                <w:rStyle w:val="StrongEmphasis"/>
                <w:b w:val="false"/>
              </w:rPr>
              <w:t>Груше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утвержден решением земского собрания </w:t>
            </w:r>
            <w:r>
              <w:rPr>
                <w:rStyle w:val="StrongEmphasis"/>
                <w:b w:val="false"/>
              </w:rPr>
              <w:t>Груше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от 15 марта 2011 г. №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Грушевского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Грушевского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</w:t>
            </w:r>
            <w:r>
              <w:rPr>
                <w:rStyle w:val="StrongEmphasis"/>
                <w:b w:val="false"/>
              </w:rPr>
              <w:t>Груше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7 - 2029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0,158 млн. рублей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7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8 год – 0,128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9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0 год – 0 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1 – 2034 годы –0,03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рушевское сельское поселение муниципального образования «Волоконовский район» Белгородской области расположено практически в центре Волоконовского района и относится к внутрирайонным сельским поселениям. Грушевское сельское поселение на юге граничит с Погромским сельским поселением, на юго-западе граничит с Борисовским сельским поселением, на западе – с Тишанским сельским поселением, на северо-западе – с Волчье-Александровским сельским поселением, на севере – с Ютановским сельским поселением, на западе – с городским поселением «Поселок Пятницкое». Границы территорий муниципальных образований установлены законом Белгородской области №159 от 20 декабря 2004 года «Об установлении границ муниципальных образований и наделении их статусом городского, сельского поселения, городского округа, муниципального района». с. Грушевка является центром поселения с численностью населения 573 человек, в которое входят 8 населенных пунк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Грушевского сельского поселения равна 10599,8 га, Численность населения на 01.01.2016г. составила 1380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муниципального образования Афанасовского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51"/>
        <w:gridCol w:w="1596"/>
        <w:gridCol w:w="1812"/>
        <w:gridCol w:w="1538"/>
        <w:gridCol w:w="1646"/>
      </w:tblGrid>
      <w:tr>
        <w:trPr>
          <w:trHeight w:val="36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.Грушевск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Груше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5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7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Осколищ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5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Верхнеяблон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Старосельце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7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 Екатерин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4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Хуторищ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Гусе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80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социального обслуживания муниципального образования «Грушевского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6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ий или фельдшерско-акушерский пун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лубы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м Досуга с.Старосель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6/4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Грушевского сельского поселения представлена учреждением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общего образова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378"/>
        <w:gridCol w:w="1638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Грушевская основна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236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Грушевка, ул.Центральная, д.44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занова Елена Михайл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и муниципаль-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16 г. на территории Грушевского сельского поселения имеется детский сад «Золотой ключик»  на 25 мес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сельском поселении действует 1 школа – МБОУ «Грушевская основная общеобразовательная школа» в с.Грушевка. Ее вместимость составляет </w:t>
      </w:r>
      <w:r>
        <w:rPr>
          <w:sz w:val="28"/>
          <w:szCs w:val="28"/>
          <w:shd w:fill="FFFFFF" w:val="clear"/>
        </w:rPr>
        <w:t>180</w:t>
      </w:r>
      <w:r>
        <w:rPr>
          <w:sz w:val="28"/>
          <w:szCs w:val="28"/>
        </w:rPr>
        <w:t xml:space="preserve"> мест. Посещают школу </w:t>
      </w:r>
      <w:r>
        <w:rPr>
          <w:sz w:val="28"/>
          <w:szCs w:val="28"/>
          <w:shd w:fill="FFFFFF" w:val="clear"/>
        </w:rPr>
        <w:t>54</w:t>
      </w:r>
      <w:r>
        <w:rPr>
          <w:sz w:val="28"/>
          <w:szCs w:val="28"/>
        </w:rPr>
        <w:t xml:space="preserve"> ученика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Грушевского сельского поселения обеспечивается двумя фельдшерско-акушерскими пунктами, расположенными в с. Грушевка, с. Осколищ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Грушевского сельского поселения получает в фельдшерско-акушерских пунктах, стационарную и профильную медицинскую помощь население получает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1891"/>
        <w:gridCol w:w="1726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Груше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236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Грушевка, ул.Центральная, д.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ысенко Надежда Петр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Осколищ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9238, Белгородская обл. Волоконовский район, с. Осколище ул. Центральная д.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зник Александр Леонидови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Число учреждений здравоохранения (отделений) 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ые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ab/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Грушевского сельского поселения имеется четыре плоскостных спортивных сооружений (спортивные площадки) для занятия физкультуры и спортом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50"/>
        <w:gridCol w:w="1836"/>
        <w:gridCol w:w="1818"/>
        <w:gridCol w:w="1613"/>
        <w:gridCol w:w="171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Центр культурного развития с.Грушевк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Грушевка, ул.Центральная, д.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Грушев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pacing w:before="280" w:after="0"/>
              <w:jc w:val="center"/>
              <w:rPr/>
            </w:pPr>
            <w:r>
              <w:rPr/>
              <w:t>мест</w:t>
            </w:r>
          </w:p>
        </w:tc>
      </w:tr>
      <w:tr>
        <w:trPr>
          <w:trHeight w:val="193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илиал МБУК «Центр культурного развития с.Грушевка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Екатериновский сельский клу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х. Екатериновка, ул.Молодежная, д.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Грушев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мест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илиал МБУК «Центр культурного развития с.Грушевка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Осколищенский сельский клу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. Осколище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ул.Центральная, д.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и Грушев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мест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илиал МБУК «Центр культурного развития с.Грушевка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Дом Досуга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Старосельце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. Старосельцево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ул.Центральная, д.7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и Грушев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 ме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ушевский сельский модельный библиотечный филиал №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Грушевка, ул.Центральная, д.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и Грушев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колищенский сельский библиотечный филиал №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. Осколище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ул.Центральная, д.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и Грушев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 чел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«Грушевское сельское поселение» относятся </w:t>
      </w:r>
      <w:r>
        <w:rPr>
          <w:rStyle w:val="Emphasis"/>
          <w:i w:val="false"/>
          <w:sz w:val="28"/>
          <w:szCs w:val="28"/>
        </w:rPr>
        <w:t>один Центр культурного развития с.Грушевка, один Дом Досуга с.Старосельцево, два сельский клуба и две библиотеки - филиал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7-2029 годов будет наблюдаться повышенный спрос на социальные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7 г. Грушевского сельское поселение муниципального района «Волоконовский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Грушевского сельское поселение» муниципального района «Волоконовский район» Белгородской области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Грушевского сельского поселения муниципального района «Волоконовский район» Белгородской области </w:t>
      </w:r>
      <w:r>
        <w:rPr>
          <w:sz w:val="28"/>
          <w:szCs w:val="28"/>
          <w:shd w:fill="FFFFFF" w:val="clear"/>
        </w:rPr>
        <w:t>от 15 марта 2011 года №131</w:t>
      </w:r>
      <w:r>
        <w:rPr>
          <w:sz w:val="28"/>
          <w:szCs w:val="28"/>
        </w:rPr>
        <w:t xml:space="preserve"> «Об утверждении Генерального плана Грушевского сельского поселения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Строительство ФАПа с. Осколище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 Благоустройство территории возле пруда с.Грушевк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Уборка территории бесхозных домовладени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4. Борьба с американским клёном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счистка и благоустройства родника «Емельяновский» с.Грушевка</w:t>
      </w:r>
    </w:p>
    <w:p>
      <w:pPr>
        <w:pStyle w:val="Style14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ланированный объем средств на реализацию Программы на 2017 - 2029 годы составляет </w:t>
      </w:r>
      <w:r>
        <w:rPr>
          <w:sz w:val="28"/>
          <w:szCs w:val="28"/>
          <w:shd w:fill="FFFFFF" w:val="clear"/>
        </w:rPr>
        <w:t>0,158 млн</w:t>
      </w:r>
      <w:r>
        <w:rPr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программы на 2017 - 2029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Благоустройство ФАПов с. Осколище с.Грушевка – 2 ш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Благоустройство территории возле пруда с.Грушевка – 1 ш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Уборка территории бесхозных домовладений – 35 ш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 Благоустройство водозаборных колонок с.Грушевка – 22 ш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Расчистка и благоустройства родника «Емельяновский» с.Грушевка – 1ш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7– 2029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347"/>
        <w:gridCol w:w="1749"/>
        <w:gridCol w:w="1718"/>
        <w:gridCol w:w="1431"/>
        <w:gridCol w:w="1414"/>
        <w:gridCol w:w="1441"/>
        <w:gridCol w:w="1374"/>
        <w:gridCol w:w="1462"/>
        <w:gridCol w:w="178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лагоустройство территории  ФАПов с. Осколище с.Груше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клумб, посадка многолетних цветов, высадка хвойных кустарник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лагоустройство территории возле пруда с.Груше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еседки, оборудование места для костра, установка урн, высадка деревьев, разбивка клумб, установка огражд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борка территории бесхозных домовла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 деревьев , покос сорной раститель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водозаборных колонок с.Груше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раждений, спил деревьев, установка скамеек, покрас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благоустройства родника «Емельяновский» с.Груше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, озеленение, сооружение каптажа, оборудование подх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2-202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лагоустройство территории  ФАПов с. Осколище с.Груш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лагоустройство территории возле пруда с.Груш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борка территории бесхозных домовла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водозаборных колонок с.Груш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благоустройства родника «Емельяновский» с.Груш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8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0"/>
      <w:numFmt w:val="decimal"/>
      <w:lvlText w:val="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5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16:00Z</dcterms:created>
  <dc:creator>Admin</dc:creator>
  <dc:description/>
  <cp:keywords/>
  <dc:language>en-US</dc:language>
  <cp:lastModifiedBy>Admin</cp:lastModifiedBy>
  <cp:lastPrinted>2016-11-30T15:16:00Z</cp:lastPrinted>
  <dcterms:modified xsi:type="dcterms:W3CDTF">2017-12-27T06:38:00Z</dcterms:modified>
  <cp:revision>6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